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Поле Кулико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х ГЛЕБ (Малахов), Свято-Покровский Авраамиево-Городецкий монастырь  Костромской епарх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двигло меня к написанию этого письма?</w:t>
      </w:r>
    </w:p>
    <w:p>
      <w:pPr>
        <w:pStyle w:val="Normal"/>
        <w:rPr/>
      </w:pPr>
      <w:r>
        <w:rPr/>
        <w:t>Боль сердечная и скорбь о России, о дне её сегодняшнем и завтрашнем.</w:t>
      </w:r>
    </w:p>
    <w:p>
      <w:pPr>
        <w:pStyle w:val="Normal"/>
        <w:rPr/>
      </w:pPr>
      <w:r>
        <w:rPr/>
        <w:t>В этом году исполняется 625 лет Куликовской битвы.</w:t>
      </w:r>
    </w:p>
    <w:p>
      <w:pPr>
        <w:pStyle w:val="Normal"/>
        <w:rPr/>
      </w:pPr>
      <w:r>
        <w:rPr/>
        <w:t>Вспоминаю Москву 80-го года, когда отмечалось 600-летие русской победы на Куликовом поле.</w:t>
      </w:r>
    </w:p>
    <w:p>
      <w:pPr>
        <w:pStyle w:val="Normal"/>
        <w:rPr/>
      </w:pPr>
      <w:r>
        <w:rPr/>
        <w:t>Все выставочные залы столицы: Манеж, Кузнецкий мост, Беговая и многие другие были заполнены прекраснейшими холстами, графическими листами и декоративными произведениями, прославляющими Россию. Кругом - русские лица!</w:t>
      </w:r>
    </w:p>
    <w:p>
      <w:pPr>
        <w:pStyle w:val="Normal"/>
        <w:rPr/>
      </w:pPr>
      <w:r>
        <w:rPr/>
        <w:t>Думаю, что это был последний всплеск, лебединая песнь русского искусства. Ничего подобного и ожидать не приходится в нынешнем году. Сегодня русскую, да и мировую историю усердно переписывают заново люди, которым за это хорошо платят.</w:t>
      </w:r>
    </w:p>
    <w:p>
      <w:pPr>
        <w:pStyle w:val="Normal"/>
        <w:rPr/>
      </w:pPr>
      <w:r>
        <w:rPr/>
        <w:t>У иноков Глинской Пустыни есть песнопение с такими словами: "Потому не погибла земля, что монахи о всех молят Бога!"</w:t>
      </w:r>
    </w:p>
    <w:p>
      <w:pPr>
        <w:pStyle w:val="Normal"/>
        <w:rPr/>
      </w:pPr>
      <w:r>
        <w:rPr/>
        <w:t>Монастыри всегда были и будут оплотом и форпостом Православия. Монастыри падут последними, когда уже весь мир поклонится антихристу. Монахи - это гвардейцы Православия!</w:t>
      </w:r>
    </w:p>
    <w:p>
      <w:pPr>
        <w:pStyle w:val="Normal"/>
        <w:rPr/>
      </w:pPr>
      <w:r>
        <w:rPr/>
        <w:t>А гвардия, как известно, не сдаё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итве, которая сплотила Русскую Землю и набатным призывом отозвалась в душе каждого православного христианина.</w:t>
      </w:r>
    </w:p>
    <w:p>
      <w:pPr>
        <w:pStyle w:val="Normal"/>
        <w:rPr/>
      </w:pPr>
      <w:r>
        <w:rPr/>
        <w:t>Есть в истории народа русского такие ключевые события, которые невозможно вытравить из памяти людской.</w:t>
      </w:r>
    </w:p>
    <w:p>
      <w:pPr>
        <w:pStyle w:val="Normal"/>
        <w:rPr/>
      </w:pPr>
      <w:r>
        <w:rPr/>
        <w:t>К таким событиям относится Куликовская битва. День этот, 8/21сентября, не только памятная дата знаменательного сражения, но ещё и праздник Рождества Пресвятой Богородицы.</w:t>
      </w:r>
    </w:p>
    <w:p>
      <w:pPr>
        <w:pStyle w:val="Normal"/>
        <w:rPr/>
      </w:pPr>
      <w:r>
        <w:rPr/>
        <w:t>В этот день русские воины сражались под Покровом Богородицы, Сама Матерь Божия принимала и вводила души в Царствие Небесное!</w:t>
      </w:r>
    </w:p>
    <w:p>
      <w:pPr>
        <w:pStyle w:val="Normal"/>
        <w:rPr/>
      </w:pPr>
      <w:r>
        <w:rPr/>
        <w:t>Почему Мамай пришёл с такой огромной ратью - более пятисот тысяч - на Русь? Дело в том, что сам он был незаконным правителем Золотой Орды, узурпатором власти, и грабительский поход на Русскую Землю ему был необходим, чтобы эту власть удержать.</w:t>
      </w:r>
    </w:p>
    <w:p>
      <w:pPr>
        <w:pStyle w:val="Normal"/>
        <w:rPr/>
      </w:pPr>
      <w:r>
        <w:rPr/>
        <w:t>Игумен Земли Русской преподобный Сергий Радонежский благословил Великого Князя Московского Димитрия Ивановича и дал ему в помощь двух монахов: Андрея Ослябю и Александра Пересвета - бывших воинов.</w:t>
      </w:r>
    </w:p>
    <w:p>
      <w:pPr>
        <w:pStyle w:val="Normal"/>
        <w:rPr/>
      </w:pPr>
      <w:r>
        <w:rPr/>
        <w:t>Когда Димитрий выводил свои полки из Кремля, митрополит Московский Киприан благословил весь свой клир, дабы стояли в воротах Фроловских, и в Никольских, и в Константино-Еленинских, и каждого выходящего воина осеняли крестом и кропили святой водой.</w:t>
      </w:r>
    </w:p>
    <w:p>
      <w:pPr>
        <w:pStyle w:val="Normal"/>
        <w:rPr/>
      </w:pPr>
      <w:r>
        <w:rPr/>
        <w:t>Княгиня же великая Евдокия, и Владимира Андреевича княгиня Мария, и других православных князей княгини, и многие жены воевод, и боярыни московские, и жёны слуг тут стояли, провожая мужей своих. И от слёз и стонов не могли и слова сказать, совершая прощальное целование.</w:t>
      </w:r>
    </w:p>
    <w:p>
      <w:pPr>
        <w:pStyle w:val="Normal"/>
        <w:rPr/>
      </w:pPr>
      <w:r>
        <w:rPr/>
        <w:t>Полки собрались в Коломне 15/28 августа, на праздник Успения Божией Матери, где Великий Князь устроил им смотр на поле перед Девичьим монастырём.</w:t>
      </w:r>
    </w:p>
    <w:p>
      <w:pPr>
        <w:pStyle w:val="Normal"/>
        <w:rPr/>
      </w:pPr>
      <w:r>
        <w:rPr/>
        <w:t>Осень в тот год затянулась и днями солнечными радовала, и туманами белыми, от росы встававшими. Но множество волков стекалось на место то, ожидая того дня грозного, Богом предопределённого. Тучи слетевшегося со всех сторон чёрного воронья с клекотом носились над полями.</w:t>
      </w:r>
    </w:p>
    <w:p>
      <w:pPr>
        <w:pStyle w:val="Normal"/>
        <w:rPr/>
      </w:pPr>
      <w:r>
        <w:rPr/>
        <w:t>Великий князь приказал переправиться через Дон, дабы отсечь любую мысль об отступлении.</w:t>
      </w:r>
    </w:p>
    <w:p>
      <w:pPr>
        <w:pStyle w:val="Normal"/>
        <w:rPr/>
      </w:pPr>
      <w:r>
        <w:rPr/>
        <w:t>Туманным было утро восьмого дня сентября. Медленно всходило солнце. Со стороны войска Мамая выехал Челубей, вызывая православных на поединок. Как сказано в Летописи: "Воин этот был такой силы и тяжести, что конь под ним  прогибался. Челубей был зять Мамая, начальник тьмы, то есть 10-ти тысяч воинов.</w:t>
      </w:r>
    </w:p>
    <w:p>
      <w:pPr>
        <w:pStyle w:val="Normal"/>
        <w:rPr/>
      </w:pPr>
      <w:r>
        <w:rPr/>
        <w:t>И тогда Пересвет сказал Димитрию: "Благослови князь!" И ему, прямо на подрясник,  надели кольчугу, дали копьё, Пересвет вылетел навстречу Челубею, яко сокол. Дух - против плоти! И принёс себя в жертву дух, и - поразил плоть!</w:t>
      </w:r>
    </w:p>
    <w:p>
      <w:pPr>
        <w:pStyle w:val="Normal"/>
        <w:rPr/>
      </w:pPr>
      <w:r>
        <w:rPr/>
        <w:t>И пошли стенка на стенку: и ударились! И, вздохнув полной грудью и стиснув зубы, выдохнуть уже не могли, потому как теснота была такая, что, как свидетельствует летописец, "мертвые часами стояли среди живых, не могущи упасть".</w:t>
      </w:r>
    </w:p>
    <w:p>
      <w:pPr>
        <w:pStyle w:val="Normal"/>
        <w:rPr/>
      </w:pPr>
      <w:r>
        <w:rPr/>
        <w:t>И был треск, и гром великий от преломленных копий, и от ударов мечей.</w:t>
      </w:r>
    </w:p>
    <w:p>
      <w:pPr>
        <w:pStyle w:val="Normal"/>
        <w:rPr/>
      </w:pPr>
      <w:r>
        <w:rPr/>
        <w:t>Великий князь московский Димитрий Иванович в пешем строю как простой воин сражался, круша врагов палицей. Коня же своего и стяг чёрный, боевой, - с Ликом Спаса Нерукотворного, передал Михаилу Андреевичу Бренку, тот и одежду его на себя надел, чтобы сберечь князя.</w:t>
      </w:r>
    </w:p>
    <w:p>
      <w:pPr>
        <w:pStyle w:val="Normal"/>
        <w:rPr/>
      </w:pPr>
      <w:r>
        <w:rPr/>
        <w:t>Под тем знаменем и погиб Михаил Бренко - вместо великого князя. По свидетельству оставшихся в живых, в самый разгар битвы отверзлись Небеса и облако над полем встало, и множество венцов сияющих из того облака на поле спускалось.</w:t>
      </w:r>
    </w:p>
    <w:p>
      <w:pPr>
        <w:pStyle w:val="Normal"/>
        <w:rPr/>
      </w:pPr>
      <w:r>
        <w:rPr/>
        <w:t>К полудню, татары прижали русских к обозу. Но в сосновом бору на бугре, в засаде стоял Димитрий Боброк, воевода земли Волынской, весь день наблюдая за битвой и сдерживая свою дружину, закованных в латы богатырей тяжёлой русской кавалерии. Ему говорили: "Пора, воевода!" Он отвечал: "Рано, пусть крепче завязнут!" И вот, когда солнце стало клониться к вечеру и битва началась уже на самом обозе, Боброк сказал: "Пора!" Он поскакал впереди и погиб. Татары, увидев у себя за спиной конных русских воинов, пришли в ужас, дрогнули и побежали.</w:t>
      </w:r>
    </w:p>
    <w:p>
      <w:pPr>
        <w:pStyle w:val="Normal"/>
        <w:rPr/>
      </w:pPr>
      <w:r>
        <w:rPr/>
        <w:t>Сыны же русские силою Духа Святаго и молитвенной помощью святых страстотерпцев князей Бориса и Глеба секли агарян, точно лес вырубали.</w:t>
      </w:r>
    </w:p>
    <w:p>
      <w:pPr>
        <w:pStyle w:val="Normal"/>
        <w:rPr/>
      </w:pPr>
      <w:r>
        <w:rPr/>
        <w:t>Стоял Димитрий с оставшимся войском за Доном на поле боя ещё восемь дней: пока не похоронили всех христиан.</w:t>
      </w:r>
    </w:p>
    <w:p>
      <w:pPr>
        <w:pStyle w:val="Normal"/>
        <w:rPr/>
      </w:pPr>
      <w:r>
        <w:rPr/>
        <w:t>Русских, могущих идти в строю и нести оружие, осталось 12 тысяч и было ещё 20 тысяч возов ран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И. Самсонов. Благословение на поле Кулико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на Куликово поле с  Красного хол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Малеев. Поле Кулико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17:00Z</dcterms:created>
  <dc:creator>ADM</dc:creator>
  <dc:description/>
  <cp:keywords/>
  <dc:language>en-US</dc:language>
  <cp:lastModifiedBy>ADM</cp:lastModifiedBy>
  <dcterms:modified xsi:type="dcterms:W3CDTF">2005-08-03T15:21:00Z</dcterms:modified>
  <cp:revision>1</cp:revision>
  <dc:subject/>
  <dc:title>О Поле Куликовом</dc:title>
</cp:coreProperties>
</file>